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/>
        <w:t>1. CADENA CAUSAL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6"/>
        <w:gridCol w:w="3907"/>
        <w:gridCol w:w="720"/>
        <w:gridCol w:w="4680"/>
        <w:gridCol w:w="720"/>
        <w:gridCol w:w="3414"/>
      </w:tblGrid>
      <w:tr>
        <w:trPr/>
        <w:tc>
          <w:tcPr>
            <w:tcW w:w="46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800000"/>
                <w:sz w:val="48"/>
                <w:szCs w:val="48"/>
              </w:rPr>
              <w:t>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Impact" w:ascii="Impact" w:hAnsi="Impact"/>
                <w:b/>
                <w:color w:val="8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800000"/>
                <w:sz w:val="48"/>
                <w:szCs w:val="48"/>
              </w:rPr>
              <w:t>→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Impact" w:ascii="Impact" w:hAnsi="Impact"/>
                <w:b/>
                <w:color w:val="8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/>
        <w:t>2. RESULTADO FINAL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a. Quienes</w:t>
            </w:r>
          </w:p>
        </w:tc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b. Cuanto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c. Que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d. Tiemp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/>
        <w:t>3. RESULTADO INTERMEDIO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a. Quienes</w:t>
            </w:r>
          </w:p>
        </w:tc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b. Cuanto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c. Que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d. Tiemp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t>4. RESULTADOS INMEDIATOS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a. Quienes</w:t>
            </w:r>
          </w:p>
        </w:tc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b. Cuanto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c. Que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d. Tiemp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---------------------------------------------</w:t>
        <w:tab/>
        <w:t xml:space="preserve">                                                                            -----------------------------------------------------</w:t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  <w:r>
        <w:rPr>
          <w:sz w:val="22"/>
          <w:szCs w:val="22"/>
        </w:rPr>
        <w:t>ELABORADO POR</w:t>
        <w:tab/>
        <w:tab/>
        <w:t xml:space="preserve">                                                                                              JEFE DE PLANIFICACIÓN Y PRESUPUESTO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Sello y Firma                                                                                                                                                                                           Sello y Firm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3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48"/>
      <w:gridCol w:w="1189"/>
      <w:gridCol w:w="1561"/>
    </w:tblGrid>
    <w:tr>
      <w:trPr/>
      <w:tc>
        <w:tcPr>
          <w:tcW w:w="141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Impact" w:hAnsi="Impact"/>
              <w:sz w:val="32"/>
              <w:szCs w:val="32"/>
            </w:rPr>
            <w:t>FORMATO 5: Formulación de Resultados [Diseño de la Estrategia]</w:t>
          </w:r>
        </w:p>
        <w:p>
          <w:pPr>
            <w:pStyle w:val="Header"/>
            <w:jc w:val="center"/>
            <w:rPr>
              <w:rFonts w:ascii="Impact" w:hAnsi="Impact" w:cs="Arial"/>
              <w:sz w:val="32"/>
              <w:szCs w:val="32"/>
            </w:rPr>
          </w:pPr>
          <w:r>
            <w:rPr>
              <w:rFonts w:cs="Arial" w:ascii="Impact" w:hAnsi="Impact"/>
              <w:sz w:val="20"/>
              <w:szCs w:val="20"/>
            </w:rPr>
            <w:t>Programación Presupuestaria Estratégica para el Año Fiscal 2010</w:t>
          </w:r>
        </w:p>
      </w:tc>
    </w:tr>
    <w:tr>
      <w:trPr/>
      <w:tc>
        <w:tcPr>
          <w:tcW w:w="11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Denominación del Programa</w:t>
          </w:r>
        </w:p>
      </w:tc>
      <w:tc>
        <w:tcPr>
          <w:tcW w:w="1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Código  PPE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 xml:space="preserve">A ser llenado por </w:t>
          </w:r>
        </w:p>
      </w:tc>
    </w:tr>
    <w:tr>
      <w:trPr/>
      <w:tc>
        <w:tcPr>
          <w:tcW w:w="11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b/>
              <w:color w:val="000000"/>
            </w:rPr>
            <w:t>GOBIERNO NAC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3:04:00Z</dcterms:created>
  <dc:creator>Rita</dc:creator>
  <dc:description/>
  <cp:keywords/>
  <dc:language>en-US</dc:language>
  <cp:lastModifiedBy>carevalo</cp:lastModifiedBy>
  <dcterms:modified xsi:type="dcterms:W3CDTF">2009-06-09T23:04:00Z</dcterms:modified>
  <cp:revision>2</cp:revision>
  <dc:subject/>
  <dc:title>Eficacia</dc:title>
</cp:coreProperties>
</file>